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2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áború és gazdaság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Raimondo Montecuccoli, olasz származású osztrák császári hadvezér mondta a következőt a XVII. században: „ A háborúhoz három dolog kell: pénz, pénz és pénz.” Ő ezt igazán tudhatta, hiszen katonái gyakran éheztek a rossz ellátás miat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második világháború csak megerősítette az idézet igazságát. Azok az országok nyerték meg a háborút, amelyek nagyobb anyagi tartalékokkal rendelkezte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háborút két szakaszra oszthatjuk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lső szakasz: 1939 – 1943 : a kezdeményezés a fasiszta országok kezében van, jobb felkészültség és kiváló katonai vezetés jellemzi őke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Második szakasz: 1943 – 1945 : a háború fordulópontjait követően ( lásd 21. lecke ) a kezdeményezés a szövetségesek kezébe megy át. A fasiszta országok erejéből többnyire csak védekezésre, vagy sikertelen ellenállásra teli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háborúban a fegyverek minőségének és mennyiségének, a katonák ellátásának és a szállításnak nagy szerepe volt. Ez óriási gazdasági erőforrásokat követelt. Mindehhez haditechnikai verseny is járult, amelyben nagy szerepet játszottak a tudósok és mérnökö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tankönyv 98. oldalán harci repülők és tankok képei látható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17:00Z</dcterms:created>
  <dc:creator>Kocsis Csaba</dc:creator>
  <dc:description/>
  <cp:keywords/>
  <dc:language>en-US</dc:language>
  <cp:lastModifiedBy>Kocsis Csaba</cp:lastModifiedBy>
  <dcterms:modified xsi:type="dcterms:W3CDTF">2011-01-11T20:34:00Z</dcterms:modified>
  <cp:revision>1</cp:revision>
  <dc:subject/>
  <dc:title>22</dc:title>
</cp:coreProperties>
</file>